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___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Joseph Campbell and </w:t>
      </w:r>
      <w:r>
        <w:rPr>
          <w:rFonts w:cs="Arial" w:ascii="Arial" w:hAnsi="Arial"/>
          <w:i/>
          <w:sz w:val="28"/>
          <w:szCs w:val="28"/>
        </w:rPr>
        <w:t>The Power of Myth</w:t>
      </w:r>
      <w:r>
        <w:rPr>
          <w:rFonts w:cs="Arial" w:ascii="Arial" w:hAnsi="Arial"/>
          <w:sz w:val="28"/>
          <w:szCs w:val="28"/>
        </w:rPr>
        <w:t xml:space="preserve"> with Bill Moyers</w:t>
        <w:br/>
        <w:t>Program One:  “The Hero's Adventure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billmoyers.com/episode/podcast-joseph-campbell-and-%E2%80%98the-hero%E2%80%99s-adventure%E2%80%99/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stions: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the two types of heroes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efly describe the hero cycle, quest, or journey according to Campbell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one example of a mythical hero figure discussed by Campbel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ccording to Campbell, stories of adventure carry motifs (recurring themes) and each part of the quest is symbolic. What is one example of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llmoyers.com/episode/podcast-joseph-campbell-and-&#8216;the-hero&#8217;s-adventure&#8217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33:00Z</dcterms:created>
  <dc:creator>North Muskegon Public Schools</dc:creator>
  <dc:description/>
  <cp:keywords/>
  <dc:language>en-US</dc:language>
  <cp:lastModifiedBy>Tech</cp:lastModifiedBy>
  <dcterms:modified xsi:type="dcterms:W3CDTF">2012-12-18T20:22:00Z</dcterms:modified>
  <cp:revision>2</cp:revision>
  <dc:subject/>
  <dc:title>Name _______________________</dc:title>
</cp:coreProperties>
</file>